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  <w:t>**</w:t>
      </w:r>
      <w:r>
        <w:rPr>
          <w:rFonts w:ascii="黑体" w:hAnsi="黑体" w:cs="华文中宋" w:eastAsia="黑体"/>
          <w:b/>
          <w:bCs/>
          <w:sz w:val="36"/>
          <w:szCs w:val="36"/>
        </w:rPr>
        <w:t>学院“感动校园”学生人物推荐汇总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1"/>
        <w:gridCol w:w="54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推荐类别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推荐人（专业班级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+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名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推荐类别按自强励志、科技创新、创业就业、社会实践、志愿服务、社会工作、文体艺术、诚实守信、回报感恩、见义勇为进行填写。若候选人在其他方面有特别突出事迹，可酌情自设类别或者填写其他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/>
        </w:rPr>
      </w:pPr>
      <w:r>
        <w:rPr>
          <w:rFonts w:eastAsia="仿宋_GB2312" w:ascii="仿宋_GB2312" w:hAnsi="仿宋_GB2312"/>
          <w:b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11-04T07:33:21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